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ECLARACIÓ GRUP EMPRESARIAL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  <w:t>ELIMINAR EL PUNT QUE NO CORRESPONGUI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ignatur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7-22T08:22:00Z</dcterms:modified>
  <cp:revision>328</cp:revision>
  <dc:subject/>
  <dc:title/>
</cp:coreProperties>
</file>